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5"/>
        <w:gridCol w:w="692"/>
        <w:gridCol w:w="567"/>
        <w:gridCol w:w="708"/>
        <w:gridCol w:w="201"/>
        <w:gridCol w:w="788"/>
        <w:gridCol w:w="201"/>
        <w:gridCol w:w="360"/>
        <w:gridCol w:w="37"/>
        <w:gridCol w:w="1241"/>
        <w:gridCol w:w="1131"/>
        <w:gridCol w:w="1093"/>
        <w:gridCol w:w="37"/>
        <w:gridCol w:w="201"/>
      </w:tblGrid>
      <w:tr>
        <w:trPr>
          <w:trHeight w:val="2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257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6565" w:type="dxa"/>
            <w:gridSpan w:val="12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Cs w:val="28"/>
                <w:lang w:eastAsia="ru-RU"/>
              </w:rPr>
              <w:t>ПРИЛОЖЕНИЕ № 4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6565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к решению Совета 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6565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ельского поселения Кубанец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6565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Тимашев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6565" w:type="dxa"/>
            <w:gridSpan w:val="12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т 29 апреля 2009 года № 225</w:t>
            </w:r>
          </w:p>
        </w:tc>
      </w:tr>
      <w:tr>
        <w:trPr>
          <w:trHeight w:val="37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sz w:val="32"/>
                <w:szCs w:val="32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32"/>
                <w:szCs w:val="28"/>
                <w:lang w:eastAsia="ru-RU"/>
              </w:rPr>
            </w:pPr>
            <w:r>
              <w:rPr>
                <w:rFonts w:eastAsia="Times New Roman"/>
                <w:sz w:val="32"/>
                <w:szCs w:val="28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eastAsia="ru-RU"/>
              </w:rPr>
            </w:r>
          </w:p>
        </w:tc>
        <w:tc>
          <w:tcPr>
            <w:tcW w:w="1025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Cs w:val="28"/>
                <w:lang w:eastAsia="ru-RU"/>
              </w:rPr>
              <w:t xml:space="preserve">ВЕДОМСТВЕННАЯ  СТРУКТУРА  </w:t>
              <w:br/>
              <w:t>расходов бюджета сельского поселения Кубанец Тимашевского района на 2008 год</w:t>
            </w:r>
          </w:p>
        </w:tc>
      </w:tr>
      <w:tr>
        <w:trPr>
          <w:trHeight w:val="28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10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 тыс.руб.)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Уточненный бюджет </w:t>
              <w:br/>
              <w:t>2008г.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нено</w:t>
              <w:br/>
              <w:t>за 2008г.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 исполнения бюджета</w:t>
              <w:br/>
              <w:t>за  2008 год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781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452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3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дминистрация сельского поселения Кубанец Тимашевского рай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701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678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1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1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3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9,6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90,1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0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6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6,9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Центральный аппара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6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6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86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9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9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2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ководство и управление в сфере 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2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002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002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зервные фон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0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00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700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2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203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обязательства государства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20306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920306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2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циональная оборо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1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существление первичного воинского учета на территориях, где отсутствует военные комиссариа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136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136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6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33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02,9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мунальное хозя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оддержка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1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10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2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510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3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раевые целевые программ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22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Реализация краевой целевой программы "Развитие и реконструкция (ремонт) систем наружного освещения населенных пунктов Краснодарского края" на 2008-2010 г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224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2244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лагоустройство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71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,1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Уличное освещение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1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1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91,1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87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6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2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2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2,5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7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очие расход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0005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3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7,4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53,5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8,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40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4099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4099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0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1,5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299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0299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8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338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7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5006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45006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7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Целевые программы муниципальных образований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9500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униципальная целевая программа обращения с твердыми бытовыми отходами на период 2008-2012 годов муниципальном образовании Тимашевский район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9538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ные межбюджетные трансферты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7953800</w:t>
            </w:r>
          </w:p>
        </w:tc>
        <w:tc>
          <w:tcPr>
            <w:tcW w:w="5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17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1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9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Глава сельского поселения Кубане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0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4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Тимашев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3502" w:type="dxa"/>
            <w:gridSpan w:val="4"/>
            <w:tcBorders/>
            <w:vAlign w:val="bottom"/>
          </w:tcPr>
          <w:p>
            <w:pPr>
              <w:pStyle w:val="Normal"/>
              <w:jc w:val="lef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                </w:t>
            </w:r>
            <w:r>
              <w:rPr>
                <w:rFonts w:eastAsia="Times New Roman"/>
                <w:szCs w:val="28"/>
                <w:lang w:eastAsia="ru-RU"/>
              </w:rPr>
              <w:t>В.А.Коновалов</w:t>
            </w:r>
          </w:p>
        </w:tc>
        <w:tc>
          <w:tcPr>
            <w:tcW w:w="2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19:00Z</dcterms:created>
  <dc:creator>user</dc:creator>
  <dc:description/>
  <cp:keywords/>
  <dc:language>en-US</dc:language>
  <cp:lastModifiedBy>user</cp:lastModifiedBy>
  <dcterms:modified xsi:type="dcterms:W3CDTF">2009-06-24T19:40:00Z</dcterms:modified>
  <cp:revision>2</cp:revision>
  <dc:subject/>
  <dc:title/>
</cp:coreProperties>
</file>